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right"/>
        <w:rPr/>
      </w:pPr>
      <w:r>
        <w:rPr/>
        <w:t>Adam Green</w:t>
      </w:r>
    </w:p>
    <w:p>
      <w:pPr>
        <w:pStyle w:val="Normal"/>
        <w:spacing w:lineRule="auto" w:line="480"/>
        <w:jc w:val="right"/>
        <w:rPr/>
      </w:pPr>
      <w:r>
        <w:rPr/>
        <w:t>Math Journal Chap 6</w:t>
      </w:r>
    </w:p>
    <w:p>
      <w:pPr>
        <w:pStyle w:val="Normal"/>
        <w:spacing w:lineRule="auto" w:line="480"/>
        <w:rPr/>
      </w:pPr>
      <w:r>
        <w:rPr/>
      </w:r>
    </w:p>
    <w:p>
      <w:pPr>
        <w:pStyle w:val="Normal"/>
        <w:spacing w:lineRule="auto" w:line="480"/>
        <w:ind w:firstLine="720"/>
        <w:rPr/>
      </w:pPr>
      <w:r>
        <w:rPr/>
        <w:t>Chapter 6 was the most fun chapter yet because we had more choice in what we wanted to work on and we generally had most fun and easier assignments.  The project at the beginning was the most fun project I have ever had in math and I though I did well because my partner and me worked well together and we both contributed to the project a lot.  The choice to work on different assignments was a fun choice because I like to have choice in what I am doing.  Last of all I liked that we got to do more artistic projects for the people who aren’t as good at math as they would like to be.  I liked that we thought each other and that if we didn’t get something from the lessons that the people thought us that you would clarify what they were trying to say so we would know how to do it for our assignments and our tests. Overall I thought this was a very fun chapter and I liked it a lo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9:13:00Z</dcterms:created>
  <dc:creator>AdGREEN</dc:creator>
  <dc:description/>
  <dc:language>en-US</dc:language>
  <cp:lastModifiedBy>AdGREEN</cp:lastModifiedBy>
  <cp:lastPrinted>2010-02-25T13:22:00Z</cp:lastPrinted>
  <dcterms:modified xsi:type="dcterms:W3CDTF">2010-02-25T19:22:00Z</dcterms:modified>
  <cp:revision>1</cp:revision>
  <dc:subject/>
  <dc:title>Adam Green</dc:title>
</cp:coreProperties>
</file>